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1.12.2015                                                                                                   № 58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еречня муниципальных услуг,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том числе государственных услуг, в предоставлении 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торых участвуют органы местного самоуправ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2"/>
          <w:szCs w:val="22"/>
        </w:rPr>
        <w:t xml:space="preserve">муниципального образования Щербиновский район, 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деленные отдельными государственными полномочиями, 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2"/>
          <w:szCs w:val="22"/>
        </w:rPr>
        <w:t xml:space="preserve">предоставление которых осуществляется по принципу 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дного окна» в муниципальном бюджетном учреждении 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Многофункциональный центр предостав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2"/>
          <w:szCs w:val="22"/>
        </w:rPr>
        <w:t>государственных (муниципальных) услуг»</w:t>
      </w:r>
    </w:p>
    <w:p>
      <w:pPr>
        <w:pStyle w:val="Normal"/>
        <w:ind w:right="-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во исполнение постановления Правительства Российской Федерации от 27 сентября 2011 года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руководствуясь 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 п о с т а н о в л я 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Утвердит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еречень муниципальных услуг, предоставление которых осуществляется по принципу «одного окна»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 (приложение № 1)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2"/>
          <w:szCs w:val="22"/>
        </w:rPr>
        <w:t xml:space="preserve">2) </w:t>
      </w:r>
      <w:r>
        <w:rPr>
          <w:b w:val="false"/>
          <w:sz w:val="22"/>
          <w:szCs w:val="22"/>
          <w:lang w:val="ru-RU"/>
        </w:rPr>
        <w:t xml:space="preserve">перечень </w:t>
      </w:r>
      <w:r>
        <w:rPr>
          <w:b w:val="false"/>
          <w:sz w:val="22"/>
          <w:szCs w:val="22"/>
        </w:rPr>
        <w:t>государственных услуг, в предоставлении которых участвуют органы местного самоуправления муниципальн</w:t>
      </w:r>
      <w:r>
        <w:rPr>
          <w:b w:val="false"/>
          <w:sz w:val="22"/>
          <w:szCs w:val="22"/>
          <w:lang w:val="ru-RU"/>
        </w:rPr>
        <w:t>ого</w:t>
      </w:r>
      <w:r>
        <w:rPr>
          <w:b w:val="false"/>
          <w:sz w:val="22"/>
          <w:szCs w:val="22"/>
        </w:rPr>
        <w:t xml:space="preserve"> образовани</w:t>
      </w:r>
      <w:r>
        <w:rPr>
          <w:b w:val="false"/>
          <w:sz w:val="22"/>
          <w:szCs w:val="22"/>
          <w:lang w:val="ru-RU"/>
        </w:rPr>
        <w:t>я Щербиновский район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наделенные отдельными государственными полномочиями, предоставление которых осуществляется по принципу «одного окна»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 (приложение № </w:t>
      </w:r>
      <w:r>
        <w:rPr>
          <w:b w:val="false"/>
          <w:sz w:val="22"/>
          <w:szCs w:val="22"/>
          <w:lang w:val="ru-RU"/>
        </w:rPr>
        <w:t>2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ации муниципального образования Щербиновский район, отраслевым (функциональным) органам администрации муниципального образования Щербиновский район с правами юридического лиц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обеспечить заключение соглашений о взаимодействии с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, определенным распоряжением главы администрации (губернатора) Краснодарского края от 12 ноября 2013 года № 897-р «Об уполномоченном многофункциональном центре предоставления государственных и муниципальных услуг Краснодарского края» уполномоченным на заключение соглашений о взаимодействии с федеральными органами исполнительной власти, органами государственных внебюджетных фондов, исполнительными органами государственной власти Краснодарского края, органами местного самоуправления в Краснодарском кра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 принять меры по обеспечению организации предоставления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 муниципальных услуг, включенных в перечень, указанный в пункте 1 настоящего постано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ризнать утратившим силу постановление администрации муниципального образования Щербиновский район от 3 сентября 2015 года № 393 «Об утверждении перечня муниципальных услуг, предоставление которых осуществляется по принципу «одного окна»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»</w:t>
      </w:r>
      <w:r>
        <w:rPr>
          <w:bCs/>
          <w:sz w:val="22"/>
          <w:szCs w:val="22"/>
        </w:rPr>
        <w:t>.</w:t>
      </w:r>
    </w:p>
    <w:p>
      <w:pPr>
        <w:pStyle w:val="31"/>
        <w:widowControl w:val="false"/>
        <w:ind w:firstLine="709"/>
        <w:rPr/>
      </w:pPr>
      <w:r>
        <w:rPr>
          <w:sz w:val="22"/>
          <w:szCs w:val="22"/>
        </w:rPr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2"/>
          <w:szCs w:val="22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31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31"/>
        <w:widowControl w:val="false"/>
        <w:ind w:firstLine="709"/>
        <w:rPr/>
      </w:pPr>
      <w:r>
        <w:rPr>
          <w:sz w:val="22"/>
          <w:szCs w:val="22"/>
        </w:rPr>
        <w:t>7. Постановление вступает в силу на следующий день после его официального опубликования, но не ранее 1 января 2016 года.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ab/>
        <w:t xml:space="preserve">       П.А. Григорье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2015 № 580)</w:t>
            </w:r>
          </w:p>
        </w:tc>
      </w:tr>
    </w:tbl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right="3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х услуг, предостав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которых осуществляется по принципу «одного ок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муниципальном бюджетном учреждении муниципальн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бразования Щербиновский район «Многофункциональный центр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оставления государственных (муниципальных) услуг»</w:t>
      </w:r>
    </w:p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2"/>
        <w:gridCol w:w="4468"/>
      </w:tblGrid>
      <w:tr>
        <w:trPr>
          <w:trHeight w:val="6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(функции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за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сполнение) услуги (функци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и имущественные отношения</w:t>
            </w:r>
          </w:p>
        </w:tc>
      </w:tr>
      <w:tr>
        <w:trPr>
          <w:trHeight w:val="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градостроительства администрации муниципального образования Щербиновский район (далее – отдел архитектуры и градостроительства)</w:t>
            </w:r>
          </w:p>
        </w:tc>
      </w:tr>
      <w:tr>
        <w:trPr>
          <w:trHeight w:val="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есение земельного участка к землям определенной катег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споряжению муниципальным имуществом администрации муниципального образования Щербиновский район (далее – отдел по распоряжению муниципальным имуществом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ыписки из реестра муниципального имуще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25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дача разрешений на строительство, реконструкцию объектов капитального строительства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8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архитектуры и градостроитель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достроительных планов земельных участк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архитектуры и градостроительства 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установку и эксплуатацию рекламных конструкций на территории муниципального образования Щербиновский район, аннулирование таких разрешени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архитектуры и градостроительства </w:t>
            </w:r>
          </w:p>
        </w:tc>
      </w:tr>
      <w:tr>
        <w:trPr>
          <w:trHeight w:val="29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 и дороги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 (далее – отдел по вопросам строительства, ЖКХ и транспорта)</w:t>
            </w:r>
          </w:p>
        </w:tc>
      </w:tr>
      <w:tr>
        <w:trPr>
          <w:trHeight w:val="259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улирование предпринимательской деятельн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субъектов малого предпринимательства на ранней стадии их деятельн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trHeight w:val="29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 xml:space="preserve">Социальное обслуживание 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>Принятие решения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</w:tr>
      <w:tr>
        <w:trPr>
          <w:trHeight w:val="8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(детские сады)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</w:t>
            </w:r>
          </w:p>
        </w:tc>
      </w:tr>
      <w:tr>
        <w:trPr>
          <w:trHeight w:val="1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фонд и предоставление справочной информации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копий правовых актов администрации муниципального образования Щербиновский райо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 администрации муниципального образования Щербиновский район</w:t>
            </w:r>
          </w:p>
        </w:tc>
      </w:tr>
      <w:tr>
        <w:trPr>
          <w:trHeight w:val="28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хозяйство 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29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я заявлений о проведении общественной экологической экспертиз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Щербиновский район </w:t>
        <w:tab/>
        <w:t xml:space="preserve">         </w:t>
        <w:tab/>
        <w:tab/>
        <w:tab/>
        <w:t xml:space="preserve">                  С.Н.Черняков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2015 № 580)</w:t>
            </w:r>
          </w:p>
        </w:tc>
      </w:tr>
    </w:tbl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сударственных услуг, в предоставлении которых участвую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ы местного самоуправления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разования Щербиновский район, наделенные отдель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сударственными полномочиями, предоставление котор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существляется по принципу «одного окна» в муниципальн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юджетном учрежден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Щербиновский район «Многофункциональный центр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оставления государственных (муниципальных) услуг»</w:t>
      </w:r>
    </w:p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0"/>
        <w:gridCol w:w="4480"/>
      </w:tblGrid>
      <w:tr>
        <w:trPr>
          <w:trHeight w:val="6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услуги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за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сударственной услуги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Установление опеки или попечительства над детьми, оставшимися без попечения родителе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 (далее – отдел по вопросам семьи и детства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Установление опеки или попечительства по договору об осуществлении опеки или попечительства в отношении несовершеннолетни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Установление предварительной опеки или попечительства в отношении несовершеннолетни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заключения о возможност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Выдача заключения о возможности граждан быть опекунами </w:t>
            </w:r>
            <w:r>
              <w:rPr>
                <w:rStyle w:val="21"/>
                <w:sz w:val="22"/>
                <w:szCs w:val="22"/>
              </w:rPr>
              <w:t>(попечителями) в отношении несовершеннолетни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заключения о возможности граждан быть усыновителями (удочерителями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Назначение ежемесячных денежных средств на содержание ребенка, находящегося под опекой (попечительством) или</w:t>
            </w:r>
            <w:r>
              <w:rPr>
                <w:rStyle w:val="3"/>
                <w:sz w:val="22"/>
                <w:szCs w:val="22"/>
              </w:rPr>
              <w:t xml:space="preserve"> переданного на </w:t>
            </w:r>
            <w:r>
              <w:rPr>
                <w:rStyle w:val="1"/>
                <w:sz w:val="22"/>
                <w:szCs w:val="22"/>
              </w:rPr>
              <w:t>воспитание в приемную семью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Постановка на учет граждан в качестве усыновителей (удочерителей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предварительного разрешения опекуну (попечителю) на расходование доходов несовершеннолетнего подопечног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разрешения на раздельное проживание попечителей и их несовершеннолетних подопечны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разрешения на безвозмездное пользование имуществом подопечного в интересах опекун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предварительного разрешения на совершение сделок по отчуждению недвижимого имущества несовершеннолетнего подопечног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предварительного разрешения на совершение сделок по отчуждению движимого имущества несовершеннолетнего подопечног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предварительного разрешения на совершение сделок по продаже акций, доли в уставном капитале, принадлежащих несовершеннолетнему подопечному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Предоставление организациям, состоящим на учете в налоговых органах на территории Краснодарского края, грантов в форме субсидий в целях частичной компенсации стоимости приобретенных путевок (курсовок) для детей родителей, законных представителей, работающих в этих организациях, в организации отдыха детей и их оздоровле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Предоставление социальной выплаты в целях частичной компенсации родителям (законным представителям) стоимости приобретенных путевок (курсовок) для дете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Предоставление детям-сиротам и детям, оставшимся без попечения родителей, путевок </w:t>
            </w:r>
            <w:r>
              <w:rPr>
                <w:rStyle w:val="85pt"/>
                <w:b w:val="false"/>
                <w:sz w:val="22"/>
                <w:szCs w:val="22"/>
              </w:rPr>
              <w:t>в орга</w:t>
            </w:r>
            <w:r>
              <w:rPr>
                <w:rStyle w:val="1"/>
                <w:sz w:val="22"/>
                <w:szCs w:val="22"/>
              </w:rPr>
              <w:t>низации отдыха детей и их оздоровле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1"/>
                <w:sz w:val="22"/>
                <w:szCs w:val="22"/>
              </w:rPr>
              <w:t>Предоставление детям, не относящимся к отдельным категориям, путевок (курсовок) в организации отдыха детей и их оздоровления</w:t>
            </w:r>
          </w:p>
          <w:p>
            <w:pPr>
              <w:pStyle w:val="Normal"/>
              <w:widowControl w:val="false"/>
              <w:jc w:val="both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предварительного разрешения на совершение сделок по сдаче имущества несовершеннолетнего подопечного в наем, аренду, в безвозмездное пользование или в залог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Заключение договоров доверительного управления имуществом несовершеннолетнего подопечног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предварительного разрешения на выдачу доверенности от имени несовершеннолетнего подопечног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предварительного разрешения на совершение сделок, влекущих отказ от принадлежащих несовершеннолетнему подопечному пра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 xml:space="preserve">Выдача разрешения на изменение имени и (или) </w:t>
            </w:r>
            <w:r>
              <w:rPr>
                <w:rStyle w:val="1"/>
                <w:sz w:val="22"/>
                <w:szCs w:val="22"/>
              </w:rPr>
              <w:t>фамилии ребенк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 xml:space="preserve">Объявление несовершеннолетнего </w:t>
            </w:r>
            <w:r>
              <w:rPr>
                <w:rStyle w:val="1"/>
                <w:sz w:val="22"/>
                <w:szCs w:val="22"/>
              </w:rPr>
              <w:t>полностью дееспособным (эмансипация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21"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Выдача согласия на заключение трудового договора с лицом</w:t>
            </w:r>
            <w:r>
              <w:rPr>
                <w:rStyle w:val="3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 xml:space="preserve">получающим общее образование </w:t>
            </w:r>
            <w:r>
              <w:rPr>
                <w:rStyle w:val="21"/>
                <w:sz w:val="22"/>
                <w:szCs w:val="22"/>
              </w:rPr>
              <w:t xml:space="preserve">и </w:t>
            </w:r>
            <w:r>
              <w:rPr>
                <w:rStyle w:val="1"/>
                <w:sz w:val="22"/>
                <w:szCs w:val="22"/>
              </w:rPr>
              <w:t>достигшим возраста четырнадцати лет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по вопросам семьи и детства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Принятие на учет в качестве нуждающихся в жилых помещениях </w:t>
            </w:r>
            <w:r>
              <w:rPr>
                <w:rStyle w:val="21"/>
                <w:sz w:val="22"/>
                <w:szCs w:val="22"/>
              </w:rPr>
              <w:t>отдельных категорий гражда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1"/>
                <w:sz w:val="22"/>
                <w:szCs w:val="22"/>
              </w:rPr>
              <w:t>Предоставление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агропромышленного комплекса администрации муниципального образования Щербиновский район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1"/>
                <w:sz w:val="22"/>
                <w:szCs w:val="22"/>
              </w:rPr>
              <w:t>Предоставление субсидий организациям и лицам, осуществляющим предпринимательскую деятельность, на организацию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агропромышленного комплекса администрации муниципального образования Щербиновский район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1"/>
                <w:sz w:val="22"/>
                <w:szCs w:val="22"/>
              </w:rPr>
              <w:t>Предоставление субсидий малым формам хозяйствования в АПК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агропромышленного комплекса администрации муниципального образования Щербиновский рай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Щербиновский район </w:t>
        <w:tab/>
        <w:t xml:space="preserve">         </w:t>
        <w:tab/>
        <w:tab/>
        <w:tab/>
        <w:t xml:space="preserve">                  С.Н.Черняков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60"/>
      <w:jc w:val="center"/>
    </w:pPr>
    <w:rPr>
      <w:b/>
      <w:bCs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9:00Z</dcterms:created>
  <dc:creator>Admin</dc:creator>
  <dc:description/>
  <dc:language>en-US</dc:language>
  <cp:lastModifiedBy>Елена Аникина</cp:lastModifiedBy>
  <dcterms:modified xsi:type="dcterms:W3CDTF">2015-12-28T05:39:00Z</dcterms:modified>
  <cp:revision>2</cp:revision>
  <dc:subject/>
  <dc:title>Об утверждении перечня муниципальных услуг, предоставление которых организуется в муниципальном бюджетном</dc:title>
</cp:coreProperties>
</file>